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Bea Charles and Adeline Smith 2006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Klallam Languag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Interactive CD</w:t>
      </w:r>
    </w:p>
    <w:p>
      <w:pPr>
        <w:pStyle w:val="Normal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. Create a folder called BCAS2006 on your computer hard drive.</w:t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2. Copy all files on the CD into the BCAS2006 folder.</w:t>
      </w:r>
    </w:p>
    <w:p>
      <w:pPr>
        <w:pStyle w:val="Normal"/>
        <w:ind w:left="720" w:hanging="720"/>
        <w:rPr/>
      </w:pPr>
      <w:r>
        <w:rPr>
          <w:rFonts w:cs="Lucida Sans Unicode" w:ascii="Lucida Sans Unicode" w:hAnsi="Lucida Sans Unicode"/>
        </w:rPr>
        <w:t>3. Run any of the .exe files by double-clicking on it in the BCAS2006 folder:</w:t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CASconv1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CASconv2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ea2006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deline2006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Bea Charles and Adeline Smith 2006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Klallam Languag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  <w:t>Interactive CD</w:t>
      </w:r>
    </w:p>
    <w:p>
      <w:pPr>
        <w:pStyle w:val="Normal"/>
        <w:rPr>
          <w:rFonts w:ascii="Lucida Sans Unicode" w:hAnsi="Lucida Sans Unicode" w:cs="Lucida Sans Unicode"/>
          <w:b/>
          <w:b/>
          <w:color w:val="800080"/>
          <w:sz w:val="36"/>
          <w:szCs w:val="36"/>
        </w:rPr>
      </w:pPr>
      <w:r>
        <w:rPr>
          <w:rFonts w:cs="Lucida Sans Unicode" w:ascii="Lucida Sans Unicode" w:hAnsi="Lucida Sans Unicode"/>
          <w:b/>
          <w:color w:val="800080"/>
          <w:sz w:val="36"/>
          <w:szCs w:val="36"/>
        </w:rPr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1. Create a folder called BCAS2006 on your computer hard drive.</w:t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2. Copy all files on the CD into the BCAS2006 folder.</w:t>
      </w:r>
    </w:p>
    <w:p>
      <w:pPr>
        <w:pStyle w:val="Normal"/>
        <w:ind w:left="720" w:hanging="720"/>
        <w:rPr/>
      </w:pPr>
      <w:r>
        <w:rPr>
          <w:rFonts w:cs="Lucida Sans Unicode" w:ascii="Lucida Sans Unicode" w:hAnsi="Lucida Sans Unicode"/>
        </w:rPr>
        <w:t>3. Run any of the .exe files by double-clicking on it in the BCAS2006 folder:</w:t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CASconv1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CASconv2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Bea2006.exe</w:t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deline2006.exe</w:t>
      </w:r>
    </w:p>
    <w:p>
      <w:pPr>
        <w:pStyle w:val="Normal"/>
        <w:ind w:left="72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left="2160" w:hanging="72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360" w:right="504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LDoulos Unico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LDoulos Unicode" w:hAnsi="SILDoulos Unicode" w:eastAsia="Times New Roman" w:cs="SILDoulos Unicod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3:08:00Z</dcterms:created>
  <dc:creator>Montler</dc:creator>
  <dc:description/>
  <cp:keywords/>
  <dc:language>en-US</dc:language>
  <cp:lastModifiedBy>Montler</cp:lastModifiedBy>
  <cp:lastPrinted>2006-08-16T18:52:00Z</cp:lastPrinted>
  <dcterms:modified xsi:type="dcterms:W3CDTF">2006-08-16T23:53:00Z</dcterms:modified>
  <cp:revision>2</cp:revision>
  <dc:subject/>
  <dc:title>Bea Charles and Adeline Smith 2006</dc:title>
</cp:coreProperties>
</file>